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иложение 18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ДЕКЛАРАЦ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 осигуряване на собствени финансови сред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луподписаният/ата............................................................................................................................................................................................................................................................, ЕГН:................................., притежаващ/а л.к. № ....................................................................., изд. на .................................. от 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правляващ/а и представляващ/а  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 xml:space="preserve">             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/наименование на юридическото лице/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ъс седалище и адрес на управление: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ИК/БУЛСТАТ: ......................................................................., вписано по ф.д. №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 с решение на ..............................................................................съ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ДЕКЛАРИРАМ, ЧЕ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За реализирането на проект </w:t>
      </w:r>
      <w:r>
        <w:rPr>
          <w:rFonts w:eastAsia="Times New Roman" w:cs="Times New Roman" w:ascii="Times New Roman" w:hAnsi="Times New Roman"/>
          <w:sz w:val="24"/>
          <w:szCs w:val="24"/>
        </w:rPr>
        <w:t>„……………………………………………………….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ще осигури финансови средства в размер на ………………………………….., с включен ДДС, в съответствие с изискванията на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Фонд </w:t>
      </w: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циална закрила</w:t>
      </w:r>
      <w:r>
        <w:rPr>
          <w:rFonts w:eastAsia="Times New Roman"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Дата:  </w:t>
        <w:tab/>
        <w:tab/>
        <w:tab/>
        <w:tab/>
        <w:tab/>
        <w:tab/>
        <w:tab/>
        <w:tab/>
        <w:t>Декларатор: 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/подпис и печат/</w:t>
      </w:r>
    </w:p>
    <w:sectPr>
      <w:footerReference w:type="default" r:id="rId2"/>
      <w:type w:val="nextPage"/>
      <w:pgSz w:w="11906" w:h="16838"/>
      <w:pgMar w:left="1417" w:right="1417" w:gutter="0" w:header="0" w:top="1258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27:00Z</dcterms:created>
  <dc:creator>FSZ</dc:creator>
  <dc:description/>
  <cp:keywords/>
  <dc:language>en-US</dc:language>
  <cp:lastModifiedBy>FSZ</cp:lastModifiedBy>
  <dcterms:modified xsi:type="dcterms:W3CDTF">2018-11-28T14:01:00Z</dcterms:modified>
  <cp:revision>22</cp:revision>
  <dc:subject/>
  <dc:title/>
</cp:coreProperties>
</file>